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outlineLvl w:val="0"/>
        <w:rPr>
          <w:sz w:val="32"/>
        </w:rPr>
      </w:pPr>
      <w:r>
        <w:rPr/>
        <w:t xml:space="preserve">                                                              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436783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0 ноября 2021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>6-187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ind w:right="4559" w:hanging="0"/>
        <w:jc w:val="both"/>
        <w:rPr/>
      </w:pPr>
      <w:r>
        <w:rPr>
          <w:szCs w:val="28"/>
        </w:rPr>
        <w:t>О   внесении изменений в  решение от 15 декабря  2020  года № 6-112 «О бюджете  Мглинского муниципального района  Брянской области на 2021 год и на плановый период 2022 и 2023 годов»</w:t>
      </w:r>
    </w:p>
    <w:p>
      <w:pPr>
        <w:pStyle w:val="Normal"/>
        <w:tabs>
          <w:tab w:val="clear" w:pos="709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b/>
          <w:szCs w:val="28"/>
        </w:rPr>
        <w:t xml:space="preserve">     </w:t>
      </w:r>
      <w:r>
        <w:rPr>
          <w:szCs w:val="28"/>
        </w:rPr>
        <w:t>РЕШИЛ:</w:t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/>
      </w:pPr>
      <w:r>
        <w:rPr>
          <w:szCs w:val="28"/>
        </w:rPr>
        <w:t>1. Внести в решение от 15 декабря 2020 года № 6-112 «О бюджете Мглинского муниципального  района Брянской области на 2021 год и на плановый  период  2022 и  2023 годов» (в редакции решения от 02.04.2021 г. № 6-131, от 10.08.2021 г. № 6-161, от 26.10.2021 г. № 6-176) следующие  изменения:</w:t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 349 267 299,07» заменить цифрами «378 793 197,07»;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362 160 368,65» заменить цифрами «391 686 266,65 ».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szCs w:val="28"/>
        </w:rPr>
        <w:t>1.2. В пункте 2 решения: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 300 373 589,96» заменить цифрами «300 410 698,96», цифры «268 460 199,96» заменить цифрами «268 498 728,96»;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color w:val="FF0000"/>
          <w:szCs w:val="28"/>
        </w:rPr>
        <w:t xml:space="preserve">  </w:t>
      </w:r>
      <w:r>
        <w:rPr>
          <w:szCs w:val="28"/>
        </w:rPr>
        <w:t>2) в абзаце третьем цифры «300 373 589,96» заменить цифрами «300 410 698,96», цифры «268 460 199,96» заменить цифрами «268 498 728,96»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szCs w:val="28"/>
        </w:rPr>
      </w:pPr>
      <w:r>
        <w:rPr>
          <w:szCs w:val="28"/>
        </w:rPr>
        <w:t xml:space="preserve">1.3. В пункте 8 решения: 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szCs w:val="28"/>
        </w:rPr>
      </w:pPr>
      <w:r>
        <w:rPr>
          <w:szCs w:val="28"/>
        </w:rPr>
        <w:t>1) в абзаце первом цифры «257 569 259,07» заменить цифрами «287 095 157,07», цифры «215 094 589,96» заменить цифрами «215 131 698,96», цифры «179 033 299,96» заменить цифрами «179 071 828,96»;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szCs w:val="28"/>
        </w:rPr>
      </w:pPr>
      <w:r>
        <w:rPr>
          <w:szCs w:val="28"/>
        </w:rPr>
        <w:t>2) в абзаце втором цифры «1 869 447,00» заменить цифрами «1 895 691,00», цифры «1 880 555,00» заменить цифрами «1 907 061,00», цифры «1 923 423,00» заменить цифрами «1 950 942,00».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4. Дополнить решение приложением 1.4  согласно приложению 1 к настоящему решению.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5.  Дополнить решение приложением 7.4 согласно приложению 2 к настоящему решению.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6.  Дополнить решение приложением 8.4 согласно приложению 3 к настоящему решению. 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7. Дополнить решение приложением 9.4 согласно приложению 4 к настоящему решению. 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8. Таблицу 3 приложения 11 изложить в новой редакции согласно приложению 5 настоящему решению.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</w:t>
      </w:r>
      <w:r>
        <w:rPr/>
        <w:t xml:space="preserve">Глава Мглинского района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b/>
      <w:sz w:val="40"/>
    </w:rPr>
  </w:style>
  <w:style w:type="character" w:styleId="Style15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9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21-12-02T09:32:00Z</cp:lastPrinted>
  <dcterms:modified xsi:type="dcterms:W3CDTF">2021-12-02T05:34:00Z</dcterms:modified>
  <cp:revision>91</cp:revision>
  <dc:subject/>
  <dc:title> </dc:title>
</cp:coreProperties>
</file>